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ВЕРДЖУ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___» ____________ 20__ ро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НФОРМАЦІЙ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0"/>
          <w:szCs w:val="10"/>
          <w:lang w:eastAsia="uk-UA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eastAsia="uk-UA"/>
        </w:rPr>
        <w:t xml:space="preserve">Послуга: </w:t>
      </w:r>
      <w:r>
        <w:rPr>
          <w:rFonts w:cs="Times New Roman" w:ascii="Times New Roman" w:hAnsi="Times New Roman"/>
          <w:color w:val="000000"/>
          <w:sz w:val="10"/>
          <w:szCs w:val="10"/>
          <w:shd w:fill="FFFFFF" w:val="clear"/>
          <w:lang w:eastAsia="uk-UA"/>
        </w:rPr>
        <w:t xml:space="preserve">Продаж земельних ділянок комунальної власності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743"/>
        <w:gridCol w:w="5653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суб’єкта над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 надання адміністративних послуг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знаходження суб’єкта надання адміністративної послуги, телефон, електронна адреса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292, м. Буча, вул. Енергетиків,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щодо режиму робот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8.00 до 17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Заява (клопотання) із зазначенням місця розташування земельної ділянки, цільове призначення та її розмір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Державний акт на право постійного користування землею або договір оренди землі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Свідоцтво про право власності на об’єкт нерухомого майна, що розташоване на земельній ділянці/ довідка з Державного реєстру речових прав на нерухоме майно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План земельної ділянки та документ про її надання у разі відсутності державного акт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Свідоцтво про реєстрацію суб’єкта підприємницької діяльності (для юридичних осіб)/ виписка з Єдиного державного реєстру юридичних осіб та фізичних осіб-підприємців.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.Ксерокопія паспорта та ідентифікаційного коду (для громадян)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та спосіб подання документів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Ш</w:t>
            </w:r>
            <w:r>
              <w:rPr>
                <w:rFonts w:cs="Times New Roman" w:ascii="Times New Roman" w:hAnsi="Times New Roman"/>
              </w:rPr>
              <w:t>ляхом звернення до адміністратора ЦНАП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ність/безоплатність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 послуга надається безоплатно.</w:t>
            </w:r>
          </w:p>
        </w:tc>
      </w:tr>
      <w:tr>
        <w:trPr>
          <w:trHeight w:val="1113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мір та порядок внесення плати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луга  надається у місячний термін.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йняття рішення Бучанською міською радою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іб отримання результату над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ляхом звернення до адміністратора ЦНАП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і акти, які регулюють порядок та умови надання адміністративної послуг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ий кодекс України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и відмови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подання документів, необхідних для прийняття рішення щодо продажу такої земельної ділянки;</w:t>
            </w:r>
          </w:p>
          <w:p>
            <w:pPr>
              <w:pStyle w:val="Normal"/>
              <w:tabs>
                <w:tab w:val="clear" w:pos="708"/>
                <w:tab w:val="left" w:pos="537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явлення недостовірних відомостей у поданих документах;</w:t>
            </w:r>
          </w:p>
          <w:p>
            <w:pPr>
              <w:pStyle w:val="Normal"/>
              <w:tabs>
                <w:tab w:val="clear" w:pos="708"/>
                <w:tab w:val="left" w:pos="537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якщо щодо суб’єкта підприємницької діяльності порушена справа про банкрутство або припинення його діяльності;</w:t>
            </w:r>
          </w:p>
          <w:p>
            <w:pPr>
              <w:pStyle w:val="Normal"/>
              <w:tabs>
                <w:tab w:val="clear" w:pos="708"/>
                <w:tab w:val="left" w:pos="537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тановлена Земельним кодексом України  заборона на передачу земельної ділянки у приватну власні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ідмова від укладення договору про оплату авансового внеску в рахунок оплати ціни земельної ділянки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скарження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удовому порядку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8:00Z</dcterms:created>
  <dc:creator>COMP</dc:creator>
  <dc:description/>
  <cp:keywords/>
  <dc:language>en-US</dc:language>
  <cp:lastModifiedBy>User</cp:lastModifiedBy>
  <cp:lastPrinted>2016-02-18T13:45:00Z</cp:lastPrinted>
  <dcterms:modified xsi:type="dcterms:W3CDTF">2016-02-19T06:46:00Z</dcterms:modified>
  <cp:revision>74</cp:revision>
  <dc:subject/>
  <dc:title/>
</cp:coreProperties>
</file>